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4"/>
        <w:gridCol w:w="2904"/>
        <w:gridCol w:w="2904"/>
        <w:gridCol w:w="2904"/>
      </w:tblGrid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Jul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210185</wp:posOffset>
                      </wp:positionV>
                      <wp:extent cx="2228850" cy="3422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26.95pt;mso-wrap-distance-left:9.05pt;mso-wrap-distance-right:9.05pt;mso-wrap-distance-top:0pt;mso-wrap-distance-bottom:0pt;margin-top:16.55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553085</wp:posOffset>
                      </wp:positionV>
                      <wp:extent cx="19050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18pt;mso-wrap-distance-left:9.05pt;mso-wrap-distance-right:9.05pt;mso-wrap-distance-top:0pt;mso-wrap-distance-bottom:0pt;margin-top:43.55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0185</wp:posOffset>
                      </wp:positionV>
                      <wp:extent cx="1371600" cy="2927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3.05pt;mso-wrap-distance-left:9.05pt;mso-wrap-distance-right:9.05pt;mso-wrap-distance-top:0pt;mso-wrap-distance-bottom:0pt;margin-top:16.55pt;mso-position-vertical-relative:text;margin-left: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03200</wp:posOffset>
                      </wp:positionV>
                      <wp:extent cx="1371600" cy="3422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Okiw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16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Okiw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August</w: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84150</wp:posOffset>
                      </wp:positionV>
                      <wp:extent cx="16764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27pt;mso-wrap-distance-left:9.05pt;mso-wrap-distance-right:9.05pt;mso-wrap-distance-top:0pt;mso-wrap-distance-bottom:0pt;margin-top:14.5pt;mso-position-vertical-relative:text;margin-left: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0485</wp:posOffset>
                      </wp:positionV>
                      <wp:extent cx="1371600" cy="3422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Playcent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5.5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Playcen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70485</wp:posOffset>
                      </wp:positionV>
                      <wp:extent cx="1371600" cy="2279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Play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GS Cross Count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7.95pt;mso-wrap-distance-left:9.05pt;mso-wrap-distance-right:9.05pt;mso-wrap-distance-top:0pt;mso-wrap-distance-bottom:0pt;margin-top:5.55pt;mso-position-vertical-relative:text;margin-left:1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Playce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GS Cross Count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5100</wp:posOffset>
                      </wp:positionV>
                      <wp:extent cx="13716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ur @ Kaito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eur @ Kaito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72085</wp:posOffset>
                      </wp:positionV>
                      <wp:extent cx="16764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school Cross count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27pt;mso-wrap-distance-left:9.05pt;mso-wrap-distance-right:9.05pt;mso-wrap-distance-top:0pt;mso-wrap-distance-bottom:0pt;margin-top:13.5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school Cross count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2085</wp:posOffset>
                      </wp:positionV>
                      <wp:extent cx="1371600" cy="2216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7.45pt;mso-wrap-distance-left:9.05pt;mso-wrap-distance-right:9.05pt;mso-wrap-distance-top:0pt;mso-wrap-distance-bottom:0pt;margin-top:13.5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46685</wp:posOffset>
                      </wp:positionV>
                      <wp:extent cx="1371600" cy="3422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ur @ Okiw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11.55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eur @ Okiw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6685</wp:posOffset>
                      </wp:positionV>
                      <wp:extent cx="1371600" cy="3422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ur @ Kaito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11.5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eur @ Kaito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33985</wp:posOffset>
                      </wp:positionV>
                      <wp:extent cx="1371600" cy="3422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CC99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ur @ Okiw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yle="position:absolute;rotation:-0;width:108pt;height:26.95pt;mso-wrap-distance-left:9.05pt;mso-wrap-distance-right:9.05pt;mso-wrap-distance-top:0pt;mso-wrap-distance-bottom:0pt;margin-top:10.55pt;mso-position-vertical-relative:text;margin-left:2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eur @ Okiw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62255</wp:posOffset>
                      </wp:positionV>
                      <wp:extent cx="1744980" cy="20764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980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uck Cross country champ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4pt;height:16.35pt;mso-wrap-distance-left:9.05pt;mso-wrap-distance-right:9.05pt;mso-wrap-distance-top:0pt;mso-wrap-distance-bottom:0pt;margin-top:20.65pt;mso-position-vertical-relative:text;margin-left:-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ck Cross country champ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9685</wp:posOffset>
                      </wp:positionV>
                      <wp:extent cx="1371600" cy="22161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7.45pt;mso-wrap-distance-left:9.05pt;mso-wrap-distance-right:9.05pt;mso-wrap-distance-top:0pt;mso-wrap-distance-bottom:0pt;margin-top:1.5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September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8585</wp:posOffset>
                      </wp:positionV>
                      <wp:extent cx="1371600" cy="34226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CC99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99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ur @ Okiw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yle="position:absolute;rotation:-0;width:108pt;height:26.95pt;mso-wrap-distance-left:9.05pt;mso-wrap-distance-right:9.05pt;mso-wrap-distance-top:0pt;mso-wrap-distance-bottom:0pt;margin-top:8.55pt;mso-position-vertical-relative:text;margin-left:1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eur @ Okiw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08585</wp:posOffset>
                      </wp:positionV>
                      <wp:extent cx="1371600" cy="3422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Kaito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8.55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Kaito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5715</wp:posOffset>
                      </wp:positionV>
                      <wp:extent cx="1371600" cy="228600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Kaito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-0.45pt;mso-position-vertical-relative:text;margin-left: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Kaito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66420</wp:posOffset>
                      </wp:positionV>
                      <wp:extent cx="1675130" cy="34226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13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t. Lib. Guy coming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pt;height:26.95pt;mso-wrap-distance-left:9.05pt;mso-wrap-distance-right:9.05pt;mso-wrap-distance-top:0pt;mso-wrap-distance-bottom:0pt;margin-top:44.6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t. Lib. Guy com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2885</wp:posOffset>
                      </wp:positionV>
                      <wp:extent cx="1675765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nr Sports Day (Kaitok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18pt;mso-wrap-distance-left:9.05pt;mso-wrap-distance-right:9.05pt;mso-wrap-distance-top:0pt;mso-wrap-distance-bottom:0pt;margin-top:17.55pt;mso-position-vertical-relative:text;margin-left: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nr Sports Day (Kaitok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565785</wp:posOffset>
                      </wp:positionV>
                      <wp:extent cx="1675130" cy="342265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13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t. Lib. Guy coming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pt;height:26.95pt;mso-wrap-distance-left:9.05pt;mso-wrap-distance-right:9.05pt;mso-wrap-distance-top:0pt;mso-wrap-distance-bottom:0pt;margin-top:44.55pt;mso-position-vertical-relative:text;margin-left:1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t. Lib. Guy com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8585</wp:posOffset>
                      </wp:positionV>
                      <wp:extent cx="1371600" cy="34226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8.5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95885</wp:posOffset>
                      </wp:positionV>
                      <wp:extent cx="1371600" cy="45021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Okiwi -filmak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5.45pt;mso-wrap-distance-left:9.05pt;mso-wrap-distance-right:9.05pt;mso-wrap-distance-top:0pt;mso-wrap-distance-bottom:0pt;margin-top:7.55pt;mso-position-vertical-relative:text;margin-left: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Okiwi -filma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5885</wp:posOffset>
                      </wp:positionV>
                      <wp:extent cx="1371600" cy="45021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Okiwi -filmak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5.45pt;mso-wrap-distance-left:9.05pt;mso-wrap-distance-right:9.05pt;mso-wrap-distance-top:0pt;mso-wrap-distance-bottom:0pt;margin-top:7.55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Okiwi -filma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17500</wp:posOffset>
                      </wp:positionV>
                      <wp:extent cx="166878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7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pm Meeting for everyo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pt;height:18pt;mso-wrap-distance-left:9.05pt;mso-wrap-distance-right:9.05pt;mso-wrap-distance-top:0pt;mso-wrap-distance-bottom:0pt;margin-top:25pt;mso-position-vertical-relative:text;margin-left: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pm Meeting for every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88900</wp:posOffset>
                      </wp:positionV>
                      <wp:extent cx="1371600" cy="3429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7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99085</wp:posOffset>
                      </wp:positionV>
                      <wp:extent cx="1371600" cy="2279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6-8 Golf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7.95pt;mso-wrap-distance-left:9.05pt;mso-wrap-distance-right:9.05pt;mso-wrap-distance-top:0pt;mso-wrap-distance-bottom:0pt;margin-top:23.55pt;mso-position-vertical-relative:text;margin-left:1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6-8 Golf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0485</wp:posOffset>
                      </wp:positionV>
                      <wp:extent cx="137160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ra @ Auckla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5.5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ra @ Auckl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84785</wp:posOffset>
                      </wp:positionV>
                      <wp:extent cx="1371600" cy="3422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14.5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93700</wp:posOffset>
                      </wp:positionV>
                      <wp:extent cx="3048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1pt" to="143.95pt,3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2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65100</wp:posOffset>
                      </wp:positionV>
                      <wp:extent cx="2670175" cy="45720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6-8 Interschool Science F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laris Clu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25pt;height:36pt;mso-wrap-distance-left:9.05pt;mso-wrap-distance-right:9.05pt;mso-wrap-distance-top:0pt;mso-wrap-distance-bottom:0pt;margin-top:13pt;mso-position-vertical-relative:text;margin-left:1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6-8 Interschool Science F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Claris Clu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01600</wp:posOffset>
                      </wp:positionV>
                      <wp:extent cx="381000" cy="0"/>
                      <wp:effectExtent l="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pt,8pt" to="164.5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65100</wp:posOffset>
                      </wp:positionV>
                      <wp:extent cx="1371600" cy="342265"/>
                      <wp:effectExtent l="0" t="0" r="0" b="0"/>
                      <wp:wrapNone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ur @ Kaito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95pt;mso-wrap-distance-left:9.05pt;mso-wrap-distance-right:9.05pt;mso-wrap-distance-top:0pt;mso-wrap-distance-bottom:0pt;margin-top:13pt;mso-position-vertical-relative:text;margin-left:2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eur @ Kaito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0800</wp:posOffset>
                      </wp:positionV>
                      <wp:extent cx="1303020" cy="45021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35.45pt;mso-wrap-distance-left:9.05pt;mso-wrap-distance-right:9.05pt;mso-wrap-distance-top:0pt;mso-wrap-distance-bottom:0pt;margin-top:4pt;mso-position-vertical-relative:text;margin-left: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0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school eve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ur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Librar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600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14:00Z</dcterms:created>
  <dc:creator> indira neville</dc:creator>
  <dc:description/>
  <cp:keywords/>
  <dc:language>en-US</dc:language>
  <cp:lastModifiedBy> indira neville</cp:lastModifiedBy>
  <cp:lastPrinted>2008-07-25T09:47:00Z</cp:lastPrinted>
  <dcterms:modified xsi:type="dcterms:W3CDTF">2008-08-06T01:14:00Z</dcterms:modified>
  <cp:revision>2</cp:revision>
  <dc:subject/>
  <dc:title>21</dc:title>
</cp:coreProperties>
</file>